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я 2014 года</w:t>
      </w:r>
    </w:p>
    <w:p>
      <w:pPr>
        <w:pStyle w:val="Normal"/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</w:p>
    <w:p>
      <w:pPr>
        <w:pStyle w:val="Normal"/>
        <w:ind w:right="45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ложение «О порядке вырубки деревьев и кустарников на земельных участках, находящихся в ведении  Каменского городского округа», утвержденное Решением Думы Каменского городского от 28.04.2011 года № 389 (в редакции  от 26.01.2012 года № 458).</w:t>
      </w:r>
    </w:p>
    <w:p>
      <w:pPr>
        <w:pStyle w:val="Normal"/>
        <w:ind w:right="4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 требование прокурора Каменского района от 22.04.2014 года № 02-04-2014 на пункты 2.8, 2.9 Положения «О порядке вырубки деревьев и кустарников на земельных участках, находящихся в ведении  Каменского городского округа», утвержденное Решением Думы Каменского городского от 28.04.2011 года № 389, в соответствие со статьей 10 Конституции Российской Федерации, Земельным кодексом Российской Федерации и Лесным кодексом Российской Федерации, руководствуясь Уставом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«О порядке вырубки деревьев и кустарников на земельных участках, находящихся в ведении  Каменского городского округа», утвержденное Решением Думы Каменского городского от 28.04.2011 года № 389, далее (Положение)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1.1. В пункте 2.8. Главы 2 Положения слово «заявка» заменить на слово «заявление»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1.2. Пункт 2.9. главы 2 Положения изложить в новой редакции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9. Основанием для отказа в приеме заявления является отсутствие обязательных сведений и документов, указанных в п.2.6 и п.2.8 настоящего Положения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его опубликования.</w:t>
      </w:r>
    </w:p>
    <w:p>
      <w:pPr>
        <w:pStyle w:val="ConsPlusNormal"/>
        <w:widowControl/>
        <w:ind w:right="4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 Решение  в  газете  «Пламя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4. Контроль исполнения  настоящего  Решения  возложить  на  постоянный  Комитет  Думы Каменского городского округа по  социальной политике  (В.Н. Соломеин).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 городского  округа                                           С.А. Белоусов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В.И. 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2:00Z</dcterms:created>
  <dc:creator>Юрист</dc:creator>
  <dc:description/>
  <cp:keywords/>
  <dc:language>en-US</dc:language>
  <cp:lastModifiedBy>Irina</cp:lastModifiedBy>
  <cp:lastPrinted>2014-05-30T09:55:00Z</cp:lastPrinted>
  <dcterms:modified xsi:type="dcterms:W3CDTF">2014-05-30T03:56:00Z</dcterms:modified>
  <cp:revision>9</cp:revision>
  <dc:subject/>
  <dc:title> </dc:title>
</cp:coreProperties>
</file>